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er"/>
        <w:rPr>
          <w:rFonts w:ascii="Arial" w:hAnsi="Arial" w:cs="Arial"/>
        </w:rPr>
      </w:pPr>
      <w:r>
        <w:rPr>
          <w:rFonts w:cs="Arial" w:ascii="Arial" w:hAnsi="Arial"/>
        </w:rPr>
        <w:t>Sélectionner un prestataire spécialisé dans l’entretien complet du linge personnel des résidents, incluant : collecte, tri, lavage, séchage, finition, conditionnement, livraison et traçabilité.</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264631087"/>
      <w:bookmarkStart w:id="1" w:name="__Fieldmark__0_126463108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264631087"/>
      <w:bookmarkStart w:id="3" w:name="__Fieldmark__1_126463108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264631087"/>
            <w:bookmarkStart w:id="5" w:name="__Fieldmark__2_126463108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264631087"/>
            <w:bookmarkStart w:id="7" w:name="__Fieldmark__3_126463108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264631087"/>
            <w:bookmarkStart w:id="9" w:name="__Fieldmark__4_126463108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264631087"/>
            <w:bookmarkStart w:id="11" w:name="__Fieldmark__5_126463108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264631087"/>
            <w:bookmarkStart w:id="13" w:name="__Fieldmark__6_126463108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264631087"/>
      <w:bookmarkStart w:id="15" w:name="__Fieldmark__7_126463108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r>
        <w:br w:type="page"/>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rPr>
          <w:rFonts w:ascii="Arial" w:hAnsi="Arial" w:cs="Arial"/>
          <w:color w:val="FF0000"/>
        </w:rPr>
      </w:pPr>
      <w:r>
        <w:rPr>
          <w:rFonts w:cs="Arial" w:ascii="Arial" w:hAnsi="Arial"/>
          <w:color w:val="FF0000"/>
        </w:rPr>
        <w:t>Dans le cadre du présent marché de blanchisserie en milieu médico-social, le candidat doit justifier de la capacité à assurer une qualité de traitement conforme aux normes d’hygiène et de maîtrise des risques en vigueur.</w:t>
      </w:r>
    </w:p>
    <w:p>
      <w:pPr>
        <w:pStyle w:val="Header"/>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t>À ce titre, le titulaire devra impérativement être certifié selon la norme RABC EN 14065, garantissant la maîtrise de la bio contamination dans le traitement du linge.</w:t>
      </w:r>
    </w:p>
    <w:p>
      <w:pPr>
        <w:pStyle w:val="Header"/>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t>Le candidat devra joindre à sa candidature une copie de son certificat de conformité en cours de validité émis par un organisme accrédité.</w:t>
      </w:r>
    </w:p>
    <w:p>
      <w:pPr>
        <w:pStyle w:val="Normal"/>
        <w:jc w:val="both"/>
        <w:rPr>
          <w:rFonts w:ascii="Marianne;Times New Roman" w:hAnsi="Marianne;Times New Roman" w:cs="Arial"/>
          <w:i/>
          <w:i/>
          <w:color w:val="FF0000"/>
          <w:sz w:val="18"/>
        </w:rPr>
      </w:pPr>
      <w:r>
        <w:rPr>
          <w:rFonts w:cs="Arial" w:ascii="Marianne;Times New Roman" w:hAnsi="Marianne;Times New Roman"/>
          <w:i/>
          <w:color w:val="FF0000"/>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264631087"/>
      <w:bookmarkStart w:id="17" w:name="__Fieldmark__8_126463108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rPr>
          <w:rFonts w:ascii="Marianne;Times New Roman" w:hAnsi="Marianne;Times New Roman" w:cs="Marianne;Times New Roman"/>
        </w:rPr>
      </w:pPr>
      <w:r>
        <w:rPr>
          <w:rFonts w:cs="Marianne;Times New Roman" w:ascii="Marianne;Times New Roman" w:hAnsi="Marianne;Times New Roman"/>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 – UG07 - 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7:00Z</dcterms:created>
  <dc:creator>util-daj</dc:creator>
  <dc:description/>
  <cp:keywords/>
  <dc:language>en-US</dc:language>
  <cp:lastModifiedBy>DUPERRAY GWENNAELLE (UGECAM ILE DE FRANCE)</cp:lastModifiedBy>
  <cp:lastPrinted>2023-09-26T10:15:00Z</cp:lastPrinted>
  <dcterms:modified xsi:type="dcterms:W3CDTF">2025-08-07T08:04:00Z</dcterms:modified>
  <cp:revision>4</cp:revision>
  <dc:subject/>
  <dc:title>MISE A JOUR AVRIL 2007</dc:title>
</cp:coreProperties>
</file>